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ж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3921"/>
        <w:gridCol w:w="4808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22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Южа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жа, ул. Фрунзе, 1-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алех, ул. Шуйская д.1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Шуя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, пл. Вокзальная, 6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78"/>
        <w:gridCol w:w="4215"/>
      </w:tblGrid>
      <w:tr>
        <w:trPr>
          <w:trHeight w:val="56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ж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Палеж-Южа»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иновьева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канова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й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52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сильевский тракт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 Москов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Вокзальн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 Железнодорожн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 Дубков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52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хомское шоссе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конковых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биных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Строителей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68"/>
        <w:gridCol w:w="4193"/>
      </w:tblGrid>
      <w:tr>
        <w:trPr>
          <w:trHeight w:val="29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777"/>
        <w:gridCol w:w="1543"/>
        <w:gridCol w:w="1498"/>
        <w:gridCol w:w="1507"/>
        <w:gridCol w:w="2396"/>
      </w:tblGrid>
      <w:tr>
        <w:trPr>
          <w:trHeight w:val="295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; 20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45; 2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05; 02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0; 2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05; 01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05; 00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0; 19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1:00Z</dcterms:created>
  <dc:creator/>
  <dc:description/>
  <dc:language>en-US</dc:language>
  <cp:lastModifiedBy/>
  <dcterms:modified xsi:type="dcterms:W3CDTF">2017-09-05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